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N S I a r t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1, 93 by di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rights reserved by Thomas Sauer and Dirk Fo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uptstass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-W6715 Lambsheim Germany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hone: GERMANY-06233-539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uServe: 100020,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neral Information...........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>2. How to use this File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3. Menu List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4. File Menu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4.1. File|Open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  4.1.1. Dialog 'Open a File'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4.2. File|New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  4.2.1. Dialog 'New Window'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4.3. File|Save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4.4. File|Save as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   4.4.1. Dialog 'Save File As'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4.5. File|Save all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4.6. File|New data set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4.7. File|Open data set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4.8. File|Save data set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4.9. File|Save data set as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4.10. File|Change dir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  4.10.1. Dialog 'Change Directory'..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4.11. File|Execute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 4.11.1. Dialog 'Execute'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4.12. File|DOS Shell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3. File|Exit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Edit Menu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 Undo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 Select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 Cut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 Copy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. Paste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. Move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 Paste and move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. Clear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9. Save block to file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 Load block from file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ontext Menu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Variable Menu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 New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1. Dialog 'New/Edit Variable'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 Edit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 Delete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Attribute Menu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 Current Color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1. Dialog 'Change Color'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 Change attribute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1. Dialog 'Change Attribute'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Extras Menu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 Draw box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 Draw line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. Options Menu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 Environment submenu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1. &gt; Mouse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1.1. Dialog 'Mouse Options'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2. &gt; Colors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2.1. Dialog 'Environment Colors'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3. &gt; Video Mode.......................................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age 2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3.1 Dialog 'Video Mode'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. Line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.1. Dialog 'Line Style'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.2. Dialog 'User Defined'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3. Box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.1. Dialog 'Box Options'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.1.1. Dialog 'Fill Style'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.1.2. Dialog 'Title Style'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.1.3. Dialog 'Box Style'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4. Wildcards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4.1. Dialog 'Edit Wildcards'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5. Fullscreen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5.1. Dialog 'Fullscreen Options'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6. Startup/Quit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1. Dialog 'Startup/Quit Options'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7. ANSI line length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7.1. Dialog 'Set ANSI line length'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8. Save options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9. Retrieve options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0. Save Desktop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1. Load Desktop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Window Menu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 Resize/move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. Zoom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3. Next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. Previous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 Close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6. Tile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7. Cascade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8. List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8.1. Dialog 'Window List'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9. Toggle fullscreen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0. Toggle variables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1. ASCII chart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2. Tabulators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3. Variables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4. Keys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. Help Menu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1. Help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2. Index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3. About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ANSIartist 2.5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lists and explains all functions of ANSIartist 2.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1.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eature of ANSIartist can be reached by the  menus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know how to use ANSIartist's menus,  windows  and  di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ARTIST.DOC, then return to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artist has a feature called SmartMenus. This means,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see any disabled command - every window has its own menu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 e.g. from an editor window to the ASCII chart,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will change automaticall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ser's Guide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ility of the menu bar forced us to explain  first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tem is available and then what this  one  does.  We  ar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is documentation and in the online  help  to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ther an item is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   Mean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        Edito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        ASCII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        Tabulato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        Variab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using this numbers in front of a  menu  item  to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ndow has to be active that this item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'1 Edit Menu' shows that this menu is  availabl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or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How to use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a reference guide. If you need  a  tutorial 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ARTIST.DOC. This file explains how to use a feature 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functions, e.g. how  to  move  a  window,  are  explai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ST.DO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orgive us: There's no word about  the  'Help'  butt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alog's descreption. Refer to 12.1. if you want to  know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enu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list of all main menus and its index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Index   Menu              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 4.0.   File Menu          ALT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5.0.   Edit Menu          ALT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6.0.   Context Menu       MOUS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4    7.0.   Variable Menu      ALT-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8.0.   Attribute Menu     ALT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9.0.   Extras Menu        ALT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0.0.   Options Menu       ALT-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1.0.   Window Menu        ALT-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2.0.   Help Menu          AL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.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always available. Use ALT-F to open it.  Here's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Index   Item              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 4.1.   Open...            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4.2.   New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4.3.   Save              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4.4.   Save a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4.5.   Sav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/3/4    4.6.   Open data se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/3/4    4.7.   New data 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age 4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/3/4    4.8.   Save dat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/3/4    4.9.   Save data set a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 4.10.  Change dir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 4.11.  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 4.12.  Execut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 4.13.  Exit              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SCII chart, use 4.6, 4.7, 4.8 and 4.9  to  handle  ho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, in the Tabulator  window  to  handle  tabulator  an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indow to handle variable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File|Ope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 the  dialog  'Open� a� File'  which  allows  to 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/ASCII or WildCat 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. Dialog 'Open a 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input line, in which one writes the file name, which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file�list from which you can pick up  a  file  to  load.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letters to select a file  or  capital  letters  to 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The cursor will move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You are looking for a  file  called  MARIO.BB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orgotten the filename,  but  you  know  the  filename 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h MAR. So type m-a-r in small letters; the selector  will 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rst file which starts with M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format�list which selects the file's format. Note that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oads ANSIartist 2.0 files and should not be used any lon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information panel which shows the the current  direct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ile information, e.g. the file's size and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 to leave the dialog without loading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command button (Open) to load the file which was  select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history list, which is linked with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File|New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Dialog 'New�Window' which  allows  to  select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's virtual screen size; then, a new window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 Dialog 'New Windo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wo input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'Lines': Here you enter the number of  lines  which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shall ha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'Columns': Here you enter the number of colums  us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wo history lists, linked with the two input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: "Push" this button to create a new window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settings (the entered screen size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ser's Guide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: Use this button or press  ESC  to  le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default screen size is 80x25. Just press  ENT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fault button 'OK' and to create a 'standard'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File|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current screen to a file using the current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If the editor window has no filename, the command File|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...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 File|Save a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Dialog 'Save�File�As' which allows to enter a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to select one from a file list) and to  select  a  fil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he current screen should be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 BBS  messages  sent  through  networks  like  FIDO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Net you have to set the length of your ANSI lines to a su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by using the command Options|ANSI line length..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line length to 76 if you want to create FID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. Dialog 'Save File A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input line in which you can type the filename of the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ant to save the curren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file�list from which you  can  pick  up  a  file to 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creen to it (and to overwrite i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format�list in which you select the format in which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a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information panel  which  shows  the  current  direct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file currently  selected  in  the  fil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size and da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 to leave the dialog without saving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command button (OK) to save the  screen  under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history list, which is linked with the inpu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check box 'Optimized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is check box to  produce  optimized  ANSI  c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e code will be optimized in the  following  way:  The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sometimes contain a sequence of blanks.  Each  blank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. If you use 'Optimized', the blanks will be substituted b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command which may save several bytes. (Bytes are mone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or download a file to or from your BB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 File|Sa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command File�Save to all opened edit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 File|New dat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age 6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current  keyboard,  tabulator  or  variable  se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 File|Open data se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same function like File|Open..., but  loads  a  key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ulator or variable set  instead  of  a  screen.  Note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dialog box has no form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. File|Save dat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same function  like  File|Save,  but  saves  a  key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ulator or variable set instead of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 File|Save data set a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same function like File|Save�as..., but saves a key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ulator or variable set  instead  of  a  screen.  Note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dialog box has no form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 File|Change dir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dialog 'Change�Directory' which allows  to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.1. Dialog 'Change Directo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input line. Here you can enter the path of the new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"directory tree list". Use the cursor keys to move the b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change to the focuse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 to close the dialog box and to keep  the  cho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hDir' button: ChDir changes the current directory if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as chosen or entered. It does NOT close the dialog box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Revert' button: Revert returns to  the  directory  which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when you entered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. File|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dialog 'Execute', in which you can enter a  comm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via MS-DOS. Use this  to  execute  tools  like  pack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 files which you 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.1. Dialog 'Execut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wo input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'Command': Enter  the  full  command  to  execute  (includ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ser's Guide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) into this input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'Parameters': Enter the parametes here (if you want to  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check box. Check in here if you want ANSIartist to wait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 before  returning  to  ANSIartist  after  execu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. "Push" it to execute the entered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. Use it to close the dialog box without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. File|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ANSIartist and runs DOS temporarily. Use the  command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ANSIartist. Take the advantage of this fun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new files to the current directory to load them or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. File|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s ANSIartist and return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. Edi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only available if an editor window  is  active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to open it. Here's its item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Index   Item              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5.1.   Undo               ALT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5.2.   Select             CTRL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5.3.   Cut                SHIFT-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5.4.   Copy               CTRL-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5.5.   Paste              SHIFT-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5.6.   Move               ALT-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5.7.   Paste and move     CTRL-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5.8.   Clear              CTRL-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5.9.   Save block 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5.10.  Load block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Edit|U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ndo' takes the last edit action in the  current  editor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 Use 'Undo' again to take back 'Undo'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Edit|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lect' allows to select a block by using the cursor  keys  (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Right, Down, Home, End). To select by mouse,  just  clic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origin, continue holding down the left mouse  butt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 the mouse to the block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Edit|C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age 8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ut' copies the selected block into thr clipboard and clea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rea to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 Edit|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opies the selected  block  into  clipboard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ing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 Edit|P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ste' inserts the block hold in the  clipboard at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 in the current edit window. Note that thi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verwrite other parts of your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. Edit|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ove'  cuts  the  current  block  and  pastes  it   at 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r cursor position. Use the cursor keys or move the mou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block; press ENTER or click with the left mouse butt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 the block at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. Edit|Paste and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Edit|Move, but does not cut the  block  into  the  clip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current clipboard data is used as the block to be 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 Edit|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lears  the  selected  area  to  the  current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opying the block into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 Edit|Save block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 standard  file  dialog  which  allows  you  to 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The current selected block will be saved  to  this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to  File|Save data set as...  to  get   a   descreption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ndard fil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. Edit|Load block fro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standard  file  dialog  which  allows  you  to 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This file will be loaded into the  clipboard;  the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dit|Paste and�Move will be executed.  Refer  to  File|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et... to get a descreption of a standard fil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. Contex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ser's Guide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only available if an editor window is  active. 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right mouse button to show it; releasing the mouse 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a selected command or close the context menu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Index   Item              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5.3.   Cut                SHIFT-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5.4.   Copy               CTRL-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5.5.   Paste              SHIFT-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5.6.   Move               ALT-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5.7.   Paste and move     CTRL-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5.8.   Clear              CTRL-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9.1.   Draw box           CTRL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. Variab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only available if the variable window is active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to open it. Here's its item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Index   Item              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4    7.1.   New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4    7.2.   Edi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4    7.3.   Dele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 Variables|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dialog 'New/Edit�variable' and adds a  new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variable window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. Dialog 'New/Edit Variab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ree input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'Name': Enter the name of the variable here  (the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ee on the scree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'Length': Enter the variable name's leng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'Value': Enter variable string (the command code)  in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. "Push" it to add a new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. Use it to close the dialog box without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variable in an ANSI file, the variable name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editor  window,  but  the  value  string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 Variables|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dialog 'New/Edit�variable' which allows to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used variable. Refer to 7.1.1. to  get  a  descreption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age 10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 Variables|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focused variabl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. Attribut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only available if an editor window  is  active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to open it. Here's its item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Index   Item              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8.1.   Current Color      ALT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8.2.   Change attribute   CTRL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 Attribute|Curren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 dialog  'Change�color'  which  allows  to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1. Dialog 'Change Colo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wo color pan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'Foreground': Select  the  new  foreground  color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or click with the mouse on any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'Background': Selects the new background  color.  Se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manag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 information panel. This information panel shows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and attribute selected in this dialog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checkbox. This checkbox adds the attribute "blinking"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. "Push" it to reset the current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. Use it to close the dialog box without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 Attribute|Chang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dialog  'Change �attribute'  which  allows  to 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(colors and characters) in the current selec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1. Dialog 'Change Attribut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our color panels. Refer to 8.1.1. how to use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our checkbo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wo input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. "Push" it to recolor the current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. Use it to close the dialog box without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alog box is tiled into two parts, displayed as fram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ser's Guide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ld Attr (=Old Attribu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ew Attr (=New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Attr means all conditions which have to be fulfilled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he current selected block. If  a  character  match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ttibutes will be replaced by the New Att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want to replace a  character,  the  checkbox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of the character's input line has t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. Extra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only available if an editor window  is  active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to open it. Here's its item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Index   Item              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9.1.   Draw box           CTRL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 9.2.   Draw line          CTRL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 Extras|Draw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enters the 'Draw-Box-Mode'. If the option 'Show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only on  request'  (the  checkbox  of  the  dialog  '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', refer to 10.3.1. for  a  descreption)  is  disabl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'Box�Options' will be shown first. To draw a box, clic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and drag the box to the destination you want.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Extras|Draw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enters the "Draw-Line-Mode". Use Options|Line..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urrent line style. Use the cursor keys to draw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sorry that there is no way to draw lines by mouse  (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ion 3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. Option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always available. Use ALT-O to open it.  Here's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Index   Item              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0.1.   Environment sub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0.1.1. &gt; Mous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0.1.2. &gt; Color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0.1.3. &gt; Video Mod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10.2.   Line...            ALT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10.3.   Box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0.4.   Wildcard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10.5.   Fullscreen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0.6.   Startup/Qui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10.7.   ANSI line length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0.8.   Save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age 12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0.9.   Retriev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0.10.  Save Desk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0.11.  Load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Options|Environment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menu is always available. Here's  its item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Index   Item              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0.1.1. &gt; Mous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0.1.2. &gt; Color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0.1.3. &gt; Video M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1. Options|Environment|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dialog box 'Mouse�Options' which allows you  t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uble click delay and to reverse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1.1. Dialog 'Mouse Option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scroll bar. The scroller tunes the time between  the  1s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click of a Double Cli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checkbox. When enabled, the right mouse button will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ne and the left will be used as right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. "Push" it to reset the mouse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. Use it to close the dialog box without  d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2. Options|Environment|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dialog box 'Environment Colors'  which  allows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olors for menus, dialog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2.1. Dialog 'Environment Colo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wo list box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'Group': Select the program part in which you want t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'Item': Select an item to change its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wo color panels. Refer to 8.1.1. how to use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n Monocrome video adaptors: Radio buttons instead of the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information panel. It shows the current color selec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pan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 to make the changes effe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 to throw away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3. Options|Environment|Vide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dialog box 'Video�Mode' which allows you to change  th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ser's Guide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 to 80x25 or 80x43/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3.1 Dialog 'Video Mod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wo radio buttons. Select the video mode you want to  use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43 lines requires an EGA, 50 lines a VGA video adap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. "Push" it to change the video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. Use it to close the dialog box without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 Options|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dialog box 'Line�Style' which allows  you  to  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 style. Select 'Extras|Draw�line' to  change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-line mode. This option is only available if an editor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1. Dialog 'Line Sty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ree radio buttons. These radio buttons allow you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 style. If you select "User Defined", the dialog  '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' will appear (see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. "Push" it to change the line sty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. Use it to close the dialog box without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hotkeys: Press Ctrl-N  to  select  "Normal  line"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D to select "Double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2. Dialog 'User Define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input line. Type your favorite  character  there.  Not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character can be ty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. "Push" it to use the typed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. Use it to close the dialog box without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 Options|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dialog box 'Box�Options' which allows you  to  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box style. Select 'Extras|Draw�box' to draw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1. Dialog 'Box Option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input line. Enter your box' title there, if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wo radio buttons. Use them to select the title's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preview panel. It shows what the box will look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age 14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checkbox. Check in if you don't  want  that  this  dialog 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very time you select 'Extras|Draw box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command button (Title style) which opens the dialog box '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' (see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command button (Fill style) which opens the dialog  box  '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' (see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command button (Box style) which opens  the  dialog  box  '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' (see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. "Push" it to draw the box shown in  the  p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. Use it to close the dialog box without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1.1. Dialog 'Fill Sty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ree radio buttons. These radio buttons allow you to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style. "Not filled" does not overwrite the interior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ox; "Filled with spaces" does clear  them  to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If you select "User Defined", the dialog 'User Defined'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(refer to 10.2.2). The entered character  will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out the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. "Push" it to use the selected style to fi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. Use it to close the dialog box without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1.2. Dialog 'Title Sty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ine radio buttons. These radio buttons allow you to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itle brackets. If you select "User Defined", the 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ser Defined' (refer to 10.2.2) will appear; the  typed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as br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. "Push" it to use the selected title brackets.      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. Use it to close the dialog box without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1.3. Dialog 'Box Sty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ven radio buttons. These radio buttons allow you to selec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ox styles you see in the right part of the dialog  box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"User Defined", the  dialog  'User  Defined'  (ref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2) will appear. The entered character will be used to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ole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. "Push" it to use the selected style to dra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. Use it to close the dialog box without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. Options|Wild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ser's Guide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dialog box 'Edit�Wildcards' which allows you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wildcards for the file�dialogs appearing if 'File|Open'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|Save as'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.1. Dialog 'Edit Wildcard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com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input line. Enter your favorite wildcard there. All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are valid, like "*.SCR" or "SCREEN???.0*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. "Push" it to use the entered wild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. Use it to close the dialog box without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. Options|Full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dialog box 'Fullscreen�Options'  which  allows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the menu bar and/or status line if an editor window is  zo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llscreen size (use 'Window|Toggle Fullscreen'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hanges will only take effect if an editor window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iz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.1. Dialog 'Fullscreen Option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wo checkboxes. Enable all items you want to show when a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maximized to full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. "Push" it to accept the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. Use it to close the dialog box without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 Options|Startup/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dialog  box  'Startup/Quit� Options'.  There,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uto load/save for the desktop and/or configuration fil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1. Dialog 'Startup/Quit Option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our checkboxes. 'Load configuration on  startup'  enabled: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'Options|Retrieve Options' will be  executed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startup.  'Load  desktop  on  startup'  enabled:  The 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ptions|Load Desktop' will be executed automatically  on  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ave configuration when quit' enabled: The  command  'Options|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' will be executed automatically when you  exit  ANSIart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ave desktop when quit': The command 'Options|Save  Desktop'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ecuted automatically when you exit ANSIart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. "Push" it to accept the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. Use it to close the dialog box without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age 16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7. Options|ANSI lin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dialog box 'Set ANSI line length'. There, you can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avorite (maximum) line length in any ANSI screen  cre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artist. Enter 0 to use an unlimite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7.1. Dialog 'Set ANSI line lengt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input line. Enter the line length  ANSIartist  shall  u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files into this input box. Enter 0 to use  an  unlimite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(defaul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. "Push" it to accept the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. Use it to close the dialog box without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8. Options|Sav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aves all settings which can be  modifi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�Menu to the file ARTIST.CFG. Note that the filenam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hotkey, tabulator and  variable  set  will  be  saved, 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SIartist won't do that if the filename is "untitl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9. Options|Retriev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oads the file ARTIST.CFG (which can be cre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ptions|Save�options') and restores all option settings.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reload  the  hotkey,  tabulator  and  variable  set  if 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(if the filenames were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0. Options|Save desk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aves the current desktop  (all  windows  pos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etc) to the file ARTIST.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1. Options|Load desk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oads the file ARTIST.DSK (which was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ptions|Save desktop' and restores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. Window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always available. Use ALT-I to open it.  Here's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Index   Item              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1.1.   Resize/move        CTRL-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11.2.   Zoom               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1.3.   Next               F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1.4.   Previous           SHIFT-F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1.5.   Close              ALT-F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ser's Guide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11.6.   T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11.7.   Casc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1.8.   List...            CTRL-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11.9.   Toggle fullscreen  CTRL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      11.10.  Toggle variables   CTRL-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  3 4   11.11.  ASCII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  4   11.12.  Tabula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    11.13. 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       11.14.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. Window|Resize/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"window move mode". In this  mode,  you  can  mov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ze the window by using the cursor keys and Shift.  Press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 new size and position or ESC to retrieve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. Window|Z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s the window  to  desktop  size,  or,  if  already  zoom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s the window'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. Window|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es the next window (makes the next window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 Window|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es the previous window (makes the previous window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. Window|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6. Window|T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makes all opened editor windows visible by  res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 DEMO1.SCR ==+ +-- DEMO2.SCR 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is window   |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s active.    |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|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|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+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 DEMO3.SCR --+ +-- DEMO4.SCR 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|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|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|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|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+ 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led window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age 18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. Window|Casc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s all opened editor windows to a "pile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 DEMO1.SCR 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+------- DEMO2.SCR 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|+------- DEMO3.SCR 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||+======= DEMO4.SCR 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||| This is the activ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||| window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||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||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||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+++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cad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8. Window|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dialog 'Window List'  which  allows  you  to 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o make i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8.1. Dialog 'Window Lis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listbox. Select a window ti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'OK' button. "Push" it to focus the selected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'Cancel' button. Use it to close the dialog box without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9. Window|Toggle Full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s the current editor window to maximum screen size, or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maximized,  restores  the  window's  original  size. 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ptions|Fullscreen' to show menu or status line if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0. Window|Toggl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or hides the variables of an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1. Window|ASCII C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ASCII Chart window, or, if already opened, foc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2. Window|Tabul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Tabulator window, or, if already opened, foc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3. Window|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Variable window, or, if already opened, focuses i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ser's Guide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4. Window|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Key window, or, if already  opened,  focuses  i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shows a list of all current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. Hel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always available. Use ALT-H to open it.  Here's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Index   Item              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2.1.   Help               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2.2.   Index              SHIFT-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2 3 4   12.3. 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. Help|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enters the online help. Press F1 once  more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get information how to use the help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press F1 everytime when you work with  ANSIart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ialog windows have  a  'Help'  button,  which  execute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. Help|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online help and shows the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. Help|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bout' box shows the ANSIartist  logo,  version,  copyr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 number and the registerd user's name. If  a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ANSIartist is used, a  reminder  screen  will  be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was created  in  December  1992/January  1993  by  Thomas</w:t>
      </w:r>
    </w:p>
    <w:p>
      <w:pPr>
        <w:pStyle w:val="PreformattedText"/>
        <w:bidi w:val="0"/>
        <w:jc w:val="left"/>
        <w:rPr/>
      </w:pPr>
      <w:r>
        <w:rPr/>
        <w:tab/>
        <w:t>Sauer by using the Borland Pascal editor  and  a  lot  of  our  own</w:t>
      </w:r>
    </w:p>
    <w:p>
      <w:pPr>
        <w:pStyle w:val="PreformattedText"/>
        <w:bidi w:val="0"/>
        <w:jc w:val="left"/>
        <w:rPr/>
      </w:pPr>
      <w:r>
        <w:rPr/>
        <w:tab/>
        <w:t>text formatt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(C) 1992,93 by Dirk Focken and Thomas Sauer    All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.                                        ID1901931859AA25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