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.EXE is �T�RNiTY's viewer, coded by MindCrime of Chemical Yout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se the up/down arrow keys, PgUp/PgDn keys, or Home/End key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up/down arrow keys will move up/down one li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/PgDn keys will move up/down on page at a time; the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beginning/end of the file list.  Whe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is highlighted, hit the &lt;ENTER&gt; key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n "� &lt;ENTER&gt; to Continue �"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&lt;ENTER&gt; to Continue" part "flashing" (not blinking, but a trip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constantly moving from the beginning to end of the string).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son, and do as the string says: hit the &lt;ENTER&gt;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he following features for future versions of EV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&lt;ESC&gt; when viewing a file to abort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ish mode - changing from 80x25 to either 80x43 or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scrolling through the picture after it has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cker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ing of pictures larger than 80 columns w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