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</w:t>
      </w:r>
      <w:r>
        <w:rPr/>
        <w:t>A N S I M  Version 1.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Only Way to View ANS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Date: 04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rew Henry  (genius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Steve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: Cool T [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mother of all ANSI Viewers,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...please read the docs, quick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 ��� �������������������������������������������������������� ��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ghtbar movement to view directory listing of ANSI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select for vie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sk change, any time while viewer is loa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y change, any time while viewer is loa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Slideshow" viewing option (ie. VGANSIM *.A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unlimited number of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ows scrolling up and down ANSI screen, when vie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ndles large ANSI-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in 80x25, 80x50, and/or 640x480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s ANSI music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Lightbar UP/DOWN and Scroll UP/DOWN ANSI  :  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ile Mask                           :  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rectory                           :  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SI File                                 :   '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Resolution                            :  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Resolution                            :  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S                                    :   '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ckly and conveniently view a single ANSI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ie. VGANSIM CREWLYE.G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 group of ANSI files with the same exten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ie. VGANSIM *.A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yping '-' while already in 80x25 mode will not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 ��� �������������������������������������������������������� ��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spent many hours(well, not that many)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program. If you enjoy using it, leave him some mail on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rtualNet telling him how much you appreciate ANSI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GANSI WHQ - (215)435-1339 - 2400-14.4kv32bis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