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 DarkView version 3.11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(c) Dark, 1994-95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Coded by: Mist of Death, Sudden Impact &amp; Epitaph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VGA Interface by: Metal Skin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ANSi/INI Interface by: Ravage Bia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Dark ANSi font by: Xypher Matryx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Dark VGA font by: Lord Azzur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Documentation by: Mist of Death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yet another version of DarkView..I heard a lot of complaints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VESA routines for DarkView 3.1 which was released in Feb. 1995.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working on solving the problem. Thanks for all the feedback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a couple of minor changes in DarkView. I increased the spe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 routines by a factor of 125%. Not bad eh!? A brief overview of th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vid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witch Modes while viewing ANSi forward/backward using Right/Left Arrow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reased speed of ANSI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reased speed of VGA 320x200x256 ANSI viewing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GUP/PGDN bugs in the text interface have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VESA routines have been reconstru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other minor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VESA routines do not work on your video card then try UNIVESA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ight fix the problem. Until next time...(be young, have fun, join dar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rkView 3.11 *REQUIREMENTS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386SX or higher HIGHLY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500K+ of conventional memory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VGA Card very HIGHLY recommended (SVGA card required for Hi-res VGA's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pproximately 170K of Hard Driv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ARKVIEW.EXE REQUIRED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rkView 3.11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irst Viewer with a VGA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ext Interfac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omplete ANSI support, no ANSI driver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NSI Scrollback Supporting 3000+ line ANSI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ile listing menu with supporting 3000+ files in on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VGA 320x200, 640x400, 640x480, 800x600, 1024x768 256c ANSI viewin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VGA 320x200, 640x400, 640x480, 800x600, 1024x768 256c ANSI Slide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/ automatic Scro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omplete ANSIMation support in text &amp; VGA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uto GIF, PCX detection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omplete GIF support all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omplete PCX support all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omplete BIN support in Text AND VGA 320x200x256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omplete iCEColo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GreyScal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omplete SAUC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NI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nsimation for VGA and tex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omplete RIP support (no, not by Cap'n Crunch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ile Mask'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ompact size (smaller than ACiDVie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ommand lin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ultitasking 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emory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upporting all Dark member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Plans for DarkVie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ore Memor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XMS/EMS memory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omplete BIOS detection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nd much mo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GA/Text Interfac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l as far as I know this is the first Viewer with a VGA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thought of the idea and decided to work on it, and as time passed, I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fortable with it. So here is something new which other viewers do not h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plan to make the Interface faster in the next version. The interfac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3000+ files, depending on memory. The VGA interface i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, but since some people might not have a VGA monitor, I hav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a text interface. The text interface can be accessed through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 Remember, when the viewer is in the text interface, mor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vailable for the user displaying HUGE ANSI's. The Interfaces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d by pressing T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NSI Routine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NSI routines are the same as always. I am not sure about the lim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viewers, but DarkView can support 3000+ lines per ANSI,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memory. I plan to add XMS routines in the next version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ing the limit. Anyhow the ANSI viewer is a bit different than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e you can view an 8000 or 10000 or bigger line ansi without any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 The only thing is when you are using the scrollback option the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is limited depending on your memory. (normally 2000-3000 lines and lar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Mation is supported. BUT remember the whole Animation sequence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hown if Scrollback is ON, it will only show the final screen.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the whole Animation sequence, turn the Scrollback toggle OFF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ing an ansi, the modes can be changed by pressing 'M'. This option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when Scrollback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GA ANSI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2 different types of VGA ANSI viewing. You can view it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or you can view it in a slideshow with smooth scrolling. SlideSh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d using the Scrollback toggle switch. Again, Please rememb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deshow option has automatic scrollback, thus limiting the ansi siz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0-3000 lines depending on memory. So if you wish to view the whole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Scrollback OFF. ANSIMation is supported in VGA also. ANSIMation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when Scrollback is OFF. If Scrollback is ON, Only the final scree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. The modes available are: 320x200x256, 640x400x256, 640x480x256,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x600x256 and 1024x768x256. When viewing an ansi, the modes can be chang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'M'. This option is onlyavailable when Scrollback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IN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te BIN support is included in DarkView with Bouncing effects. This t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t of Debugging and was a pain in the ass, but our coding head finally 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. BIN support is provided for Text 80x25 and VGA 320x200x25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I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all the users do not have to go through changing all the options again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. DarkView is automatic configuration support. If the viewer does not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 file where the viewer EXE is located, then the user can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View. Type in "DARKVIEW -C" for the configuration or just edit the IN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a text editor and watch it go. Thanks goes to Epitaph for his *LONG*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effective INI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GIF &amp; PCX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of the only few viewers with comeplete GIF and PCX support for all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nique since it can display a GIF, PCX file of any size, unlik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view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Grey Scal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rkView supports Grey Scale viewing which can be toggled ON or OFF. Grey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be toggled while viewing an ansi when Scrollback is ON by pressing 'G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CEColor, (tm) iC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l, the viewer has complete iCEColor support which can be toggled 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AUC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te SAUCE support is included. Thanks to ACIDVIEW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IP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, the RIP routines are not by Cap'n Crunch. They are 100% original by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relatively fast compared to Cap'n Crunch's Units. But I give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it is due... Cap'n Crunch's units ARE faster than mine. All font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cluded in the viewer exe file itself. So if people complain and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have them seperately, I will put them seper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LE MASK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mask included in the viewer to make i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inient is "DRK" which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.D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.P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.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.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fault file mask is 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mask can be changed by pressing F3. Upto 3 different filemask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ISC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rkView is multitasking aware. It detect the computer's CPU and video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uto switching to VGA mode. Command line support is also avail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View. To get help on command line(s) enter "?" or "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rkView [options] [filemas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?' or 'h' :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I'        : interfac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 'V' for VGA interface  &lt;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 'T' for text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C'        : Configure Dark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filemask] : max of 3 filemasks allowed; 'DRK' is default filem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DarkView -IT 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run darkview in the text interface with the filemask 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DarkView is approximately 170K in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has already been PKLited to its MAX. DO NOT use any .EXE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s with it. It contains overlay file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y is DarkView so big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uz It has 2 wicked VGA pictures included in it, with a text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ince all the RIP fonts are linked to the .EXE file unlik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ewers, AND since it has Music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I removed all this, the viewer would have been around 95K only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ersion 3.11 Commands: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F1]  :  Quick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F3]  :  Change File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F4]  : 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M]   :  Change Viewin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S]   :  Toggle Scro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C]   :  Toggle iCE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G]   :  Toggle Grey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TAB] :  Switch 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ESC] :  Exit Dark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while Viewing ANSi (Scrollbak is ON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M/Left Arrow Key/Right ArrowKey]  : Change Viewin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G] : Toggle Grey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ull Coding Credit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rkView ANSI/GIF/PCX/INTERFACE/VGA Routines by: Mist of D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ESA Routines and BIN Viewer: Sudden I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 configuration by: Epita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like the following people: (ie I hate the others 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nif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ack Wi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pit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alvo aka Forlorn Ext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nnibal the Canni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dden I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serL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vage B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ypher Matry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al Sk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rd Azz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and anyone who I forgot about and stuff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contact me C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post to me on EclipseN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ethal Aspect - Dark Temp WHQ     - (416) 421-48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d: December 3rd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#SAUCE00DarkView Documentation             Mist of Death       DARK Illustrated    19960101X$####P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