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 ��� ���� ���� ���� ���� � 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 �� �  � �  � ����    � � 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 ��   ��   ��  �  � ���  �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� ���� �  � ���� � 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 �  � �  � � �� ����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  �  ��   ��   ��  � 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d By Grendel.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ings. If you're familiar with the Deep Thoughts progra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 of Discordian Thoughts will be pretty obviou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is run it generates a file named DISCORD.ANS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andom thought from the Principia Discordia by Malaclyp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nger. Basically, you display DISCORD.ANS to users when the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then run DISCORD.EXE when they log off to generate a new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Discordian Thoughts is simple. Just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ver you want it and unzip DISCRDxx.ZIP in that directory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bat file to run DISCORD.EXE and copy DISCORD.ANS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will display it. Edit your BBS setup to dis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ers log on, and to run your bat file when they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for DISCORD.ANS is completly user configurable.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editor to design your header, save it as DISCORD.HDR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 the same directory as DISCORD.EXE. Presto, your heade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your DISCORD.ANS when it'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for the thought are also user configurable. The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yan on a black background. To change them, edit DISCORD.CF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xt editor. The first line is the foreground color,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ground color. Make sure they are in capitals, 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eground colors (B before a color stands for brigh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           D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           B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           B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N  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           B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            B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           B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back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thing I suggest you do is design a header, because the on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comes with the program SUCKS! It was a quick knock off ju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everything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itial version of Discordian Thoughts leaves a lot to b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 should be out next month, and will includ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upport for .ASC, .AVT, and .RIP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onfigurable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MORE THOUGHTS! (there are only 28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if I'm really inspired I might includ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how to set up the program with vario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 you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ndel.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