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�--��-��-�----��---�--��-��-�----��---�--��-��-�----��---�--��-��-�----��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cOde!  ver .42  by: Onsl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�-��-�----��---�--��-��-�----��---�--��-��-�----��---�--��-��-�----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is easy as hell just run it with no syntax and it tells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! it is the easiest area code to state or state to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... it does everything... you name it ..it does it! ...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it e-mail me on internet (scene@free.org) or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! 203-281-6491  and i will throw it in and thank you in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letters i write!&lt;G&gt; well any way thanks to Bobby Tomil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rappy area code finder to inspire me to make this one!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203 programers and programer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coming vers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 routes so you can use it as a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997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selection of towns and cities to narrow you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nsi menu and interface to make it look better and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ut to textfiles and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this vers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anged the execut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error with 212 area code (slower for some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it faster for the oldtimers with 2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de it faster for everyone by optimiz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