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ie... operation of this little util is prett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three display files... a top ansi file, a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, and a bottom ansi file... the top and bottom ans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length, and can contain Impulse MCI codes...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n too, except I wouldn't recommend it...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 can be 10 lines, maximum, although most peop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 or 2 lines... the middle ansi accepts special MC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of LAST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CI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N#00   - MCI for the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#00   - MCI fo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M#00   - MCI for the us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S#00   - MCI for the user'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00's on the mcis are a two digit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to be allocated for each string..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e length of the string, then the string is tri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longer, then the string is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these are used in the middle ansi display file..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, most sensibly after each caller log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, the program write's the top file to the display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out of the LASTON.DAT data file for the last 10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and processes the middle file so that it is a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nal display file.  Then it write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 pretty simple.  It works almost just like in Obliv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line on the bottom just saying who coded it.  I'd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it there, although I know it can be EASI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ia another external program that can be written in 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it if you'd just leave it there... all it say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ded it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y best work, in fact the code is very sloppy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, and to my knowledge, it's the most customiz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s list because of the configurable an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 [TOP FILENAME] [MIDDLE FILENAME] [BOTTOM FILENAME] [OUTPUT FILENAME] [PATH TO LASTON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ah, Underdog [PunC / Code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