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I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ant to be a criminal.  Well, if you want to be like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and open a lock in fifteen seconds, then go to Holly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is the only place you are ever going to do i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ucky.  If you are wanting extremely quick acces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in knob" type lock, since it i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need a pick set.  If you know a locksmith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If you find a locksmith unwilling to supply a set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ope.  It is possible to make your own,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inder (you can use a file, but it tak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you need is an allen wrench set (very small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 enough to fit into the keyhole slot.  Now,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end of the allen wrench at a slight angle (not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.  Now, take your pick to a grinder or a file, and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until it is rounded so it won't hang inside the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tool out on doorknobs at your house to see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in and out smoothly.  Now, this is where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lock at the same time, one above the oth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structions, please refer to this chart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               / H           [^]  Low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^  ^  ^   ^   ^    \ O           [-] 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E   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o press the pin up so that the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n and the lower pin is level with the cylinder wa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 pin up, it's tendency is to fall back dow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re the screwdriver comes in.  Insert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alling back down.  Now, work from the back of the 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when you are through, there will be a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will turn freely,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et discouraged on your first try!  It will probab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wenty to thirty minutes your first ti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improv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