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cture file desctription doc or some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|       description           |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-FEEDB.ZIP   |  feedback menu              | dark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H-GLBLN.ZIP   |  global newscan             | dark horiz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-FTPLS.ZIP   |  ftp lister for iniquity    | dark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-SCNMG.ZIP   |  scan for new message menu  | jaz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-CONFG.ZIP   |  new configuration ansis    | jaz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-MTRX2.ZIP   |  matix menus                | jaz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-CHAT .ZIP   |  chat screens               | jaz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-LIST .ZIP   |  new file lister            | jaz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-LOGOF.ZIP   |  logoff ansis               | jaz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-MTRX .ZIP   |  more matix shit            | jaz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-DOOR .ZIP   |  pulldown door menu?? whY!  | 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-MTX1 .ZIP   |  matrix menu                | 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can see jazzman has done a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