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$    $$        .,s%5$$5%s       5$5,        %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$;    $$      .$$$$+"`"$$$$%     `$$$      .$$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$$:  ,%$$     $$$$"      `"$$$     $$$,    %$$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  ,$$$$    $$$$`         ;$$     `$$$  .$$$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,,$$$$$    $$$$,.         $`      $$$ ,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$$$$$$$$$$     $$$$$$%,.              $$ $$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 $$$$`'$$$      `^�$$$$$$%,       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$$  $$$   $$$          `"$$$$$$%.        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$$`  $$    $$$             `�$$$$$,      :$$  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$$$`   $     $$$       ,$       $$$$$      ;$$   `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    `     $$$      $$`       ;$$$$      ;$$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`          $$$     $$%       ,%$$$       $$$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           $$$     $$$$%,..,%$$$$       $$$$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$$           $$$      ^#$$$$$$$$$`       $$$$`        $$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           ^^          ^^^^^^^          ^^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 </w:t>
      </w:r>
      <w:r>
        <w:rPr/>
        <w:t>MaSaKrE PRODUC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aKrE PRODUCTIONS - ASKe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RELEASES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+-------+---------+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...|Date.........|Size...|Style....|Compzr|Description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+-------+---------+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-IHATE.ZIP | 10-Jul-1995 |  145K |     Mu6 | Xo   | [MOD] I h8 da mar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S  .ZIP | 22-Jul-1995 |  165K |     Mu6 | Yo   | [MOD] Get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S2 .ZIP | 25-Jul-1995 |  285K |     Mu6 | Yo   | [S3M] Get List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FIT.ZIP | 25-Jul-1995 |  160K |     Mu6 | Yo   | [S3M] The Fin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G .ZIP | 18-Sep-1995 |   85K |     Mu6 | Yo   | [S3M] Dea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T .ZIP | 18-Sep-1995 |  195K |     Mu6 | Yo   | [S3M] Ra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P-01 .ZIP | 25-Feb-1996 | 1145K | Artpack | MSKP | MEGAPA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TBE .ZIP | 25-Feb-1996 |  215K |     Mu6 | Lm   | [S3M] Le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-COSMC.ZIP | 13-Apr-1996 |  205K |     Mu6 | Yo   | [S3M] Get Listen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AKRE.ZIP | 27-May-1996 |  575K |     Mu6 | Yo   | [S3M] The Masa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JBIS .ZIP | 27-May-1996 |  125K |     Mu6 | Rvn  | [S3M] J.B.is dead'96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YO1!.ZIP | 06-Aug-1996 | 1035K | Mu6PACK | Yo   | DEMO-STYLED MU6 PA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BIGB.ZIP@| 06-Aug-1996 |  125K |     Mu6 | Sp   | [S3M]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TL10.ZIP | 08-Aug-1996 |   10K |     PPe | Sp   | Eclipse Turbo Log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MCON.ZIP@| 08-Aug-1996 |  240K |     Mu6 | Sp   | [S3M] Metal Con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RAVE.ZIP@| 11-Aug-1996 |  180K |     Mu6 | Yo   | [S3M] Rav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META.ZIP@| 20-Aug-1996 |   70K |     Mu6 | Yo   | [S3M]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P-02 .ZIP | 22-Aug-1996 |  950K | Artpack | MSKP | MEGAPA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BABS.ZIP@| 27-Aug-1996 |   90K |     Mu6 | Yo   | [S3M] Bab's Uvula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CATI.ZIP@| 04-Sep-1996 |  140K |     Mu6 | Xo   | [S3M] Cat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SECT.ZIP@| 07-Sep-1996 |  200K |     Mu6 | Sp   | [S3M] The Black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LUTE.ZIP@| 08-Sep-1996 |  130K |     Mu6 | Cg   | [S3M] Lunat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K-YO2!.ZIP | 15-Sep-1996 |  920K | Mu6Pack | Yo   | YOSFiTS MUSiC DISK #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MTNC.ZIP | 03-Oct-1996 |   25K |     PPe | Sp   | Message 2 Next Ca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LORD.ZIP@| 04-Oct-1996 |  245K |     Mu6 | Sp   | The Revenge of D.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CIVE.ZIP@| 05-Oct-1996 |  405K |     Mu6 | Yo   | [S3M] CiVERN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SH8K.ZIP@| 10-Oct-1996 |  130K |     Mu6 | Xo   | [S3M] Sh8k ur Body 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UDCT.ZIP@| 13-Oct-1996 |  150K |     Mu6 | Rvn  | [S3M] Under Control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BIOM.ZIP | 20-Oct-1996 |  160K |     Mu6 | Sp   | [S3M] BiOMECH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SPAT.ZIP | 03-Nov-1996 |   95K |     Mu6 | Yo   | [S3M]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KANI.ZIP | 06-Nov-1996 |  170K |     Mu6 | Lm   | [S3M] KANISHKA MEGA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DANZ.ZIP | 11-Nov-1996 |  195K |     Mu6 | &gt;&lt;   | [S3M] PSYCHODANCE [M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SHAD.ZIP | 19-Nov-1996 |  170K |     Mu6 | Yo   | [S3M]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-ALLE.ZIP | 21-Nov-1996 |  195K |     Mu6 | Sp   | [S3M] Unchained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P-03 .ZIP | 26-Nov-1996 |  995K | Artpack | MSKP | MEGAPAC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+-------+---------+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@- means "AVAiLABLE AT THiS MOMENT on da SOUND DiSTRiBUTiO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ech THE ORiGiNAL releases [free modifications...] from MSKP World HQ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