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۲�����������۲������������۲����������������������۲����������۲����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 xml:space="preserve">۲��������������������������߲�������۲    ��۱    �۲    ��۱    �۲    ��۱    �۲    ��۱    �۲    ��۱    ���۲�۱ �  ��۲  � �۱ �  ��۲  � �۱ �  ��۲  � �۱ �  ��۲  � �۱ �  ��۲  � ���۱�۰ �   ��������۰ �   ��������۰ �   ��  �   ۰ �   ��������۰ �   ��  �  ���۲��  �   ���۱����  �   ��     ��  �   ��  �   �  �   ��     ��  �   ��  �   ������  � � ���۲����  � � ��  �  ��� � � ��  �  ۲  � � ��  �  ��  � � ��  � � ��������۲�����߲�������������������������ܲ�����۱�����������۲�����ܲ�����۲������������� ������� ������������������� ������ ������������������� ������ ���������       �����������                 ����������                 ����������      ۲                                                                              ��                                                                              ��                              </w:t>
      </w:r>
      <w:r>
        <w:rPr/>
        <w:t>- disclaimer -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 has been tested and works to the best of our knowledg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this may cause to your system is not our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docu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# 1 : Gette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imple little mod I did for renegade. What this does is bas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at anoying little " ���:��� " at the top of th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negade with an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you need to either make an ansi or use one of the ones I hav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mod and copy it into you c:\renegade\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need to ge a copy of a good hex editor. I use Pro-View hex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it is easy to use and I haven't had any problem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# 2 : He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string : ���: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code      : 05F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found this you need to edit it and replace it with the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/ansi display command %DF followed by the ansi name with a %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: %DFPOST.AN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take out all the lines from 05F885 to 05F8DF but do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^ or anything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p thats it. It is a simple mod and you should have no problems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e fact that the ansi can only be saved with 1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 the mod and if you have any problems let me know and I'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if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��                                                                              ��                                                                              �� �      </w:t>
      </w:r>
      <w:r>
        <w:rPr/>
        <w:t>- fever produkskinz message header mod for rg by genocyber -        � ���</w:t>
      </w:r>
      <w:r>
        <w:rPr/>
        <w:t>߲�����������������������������������������������������������������������ܲ��߲�                                                                            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