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NC Oneliners for Telegard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Soul Crusher [DoA] [PuN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in no way responsible for any problems this program caus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or anything else on your system. But if you set it up right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you'll have any problem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have to do is move the script file and the msg file to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Then you have to create a logon menu. Once that has been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place these two command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LOGON.MNU - Editing command #1 (of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ong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hort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Keys    : FIRS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ommand : -E - Execut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Options : "onelin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Access  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Display : Hidde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LOGON.MNU - Editing command #2 (of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ong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hort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Keys    : FIRS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ommand : -^ - Menu -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Options : "m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Access  :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Display : Hidde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do this, you must go to the logon procedure configur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onfiguration. Once there you must change option "V" so it says LOG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Up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I dont think there is cause for one... but if you want me to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a TG 3.0 add-on (if I can) to support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With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Contact me through Luptin of PuNC Productions he'll know whe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me. You can contact Luptin by mailing bschopp@pluto.njcc.com, on i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luptin, or on daydream nation 609-890-3955 punc whq. anyone intere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joining punc contact luptin in one of the way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l Crusher [DoA] [PuNC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