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wiretap is just a beta. There may be a few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, and some compatibility problems. Also this version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. We only had time to add one video mode for ansi/vga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ext month will have ten different modes fo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 Also, many other formats and options will be ad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tap Specs as of (0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   : ANS          Text files containing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XT         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          160 or 80 colum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          Remote Imaging Proto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F          Artwork/CiADraw Data Files (Font+Pall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          FL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Compuserve GIF Graphic Image (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          ZSoft PCX Graphic Image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          DOS Executable (HEX Data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          DOS Executable (HEX Data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          Text files containing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spects : 25 Line, 28 Line, 30 Line,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ypes   : Block       - Scroll Files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NS/TXT/BIN/ADF/PCB/COM/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ooth      - Scroll Files 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NS/TXT/BIN/ADF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   - Mode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NS/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Limit : 65,535 Fil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mit     : 2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VGA Modes 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  : XMS (3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Screen  : Napalm (cia)  (see member list for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    : Telstar (cia) (see member list for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Keys at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= 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= Change Viewing Video Mode for Ansi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   = se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20x200   = MC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x400   = Mode-X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x200   = Mode-X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x400   = Mode-X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x240   = Mode-X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x480   = Mode-X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x240   = Mode-X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x480   = Mode-X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00   = SuperVGA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 = SuperVGA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 = SuperVGA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 = SuperVGA { Not yet implemen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= Change Character Aspect for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5 = Normal DO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8 = 28 Character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x30 = 30 Characters per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50 = 50 Character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= Change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Color = Normal Colors w/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E Color = Normal Colors w/high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yscale = Colors are averaged to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aSig  = { Not Implemented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= Change Scrol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   = Scroll Characters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    = Scroll Pixel-by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=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= Change to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= Display Time/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= View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=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Path      = Where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Path = Where you want the file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= Deletes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=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= Tag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