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venge Pack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.04b -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Grant Passmore (skaboy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Avenge Cult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==(what is avepack pro?)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until now, creating and packaging a group's pack has been a ted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staking event.  The group leader would have to seperate all of th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ly into sub-sections, create seperator files (ie '-PICS-'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each file one by one over into their package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w that has changed.  With Avenge Packer Pro, no longer does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be hard or time consuming .. All one must do is tag fil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ir sub-section, and let AvePack do it for them... Your seperat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generated, and all of their corresponding files will be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m... How can it be this easy??? IT COULDN'T .. IF it was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venge cult!!@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==(new in this version)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what has changed for this release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Sections are now alphabetized by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each filename.  This feature wa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y man cre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Fixed bug in file lister that would cau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top being added to the database afte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(AVEPACK.SWP,AVEPACK.CFG,AVEPACK.EXE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o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Viewing engine is now internal.  I hav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y viewing routines that i wrote for AvengeView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AvePack Pro!.  Note, if xms can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viewer, use the /NOVIEWER parame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 with viewing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This release has been marked as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==(first time run)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ime you run Avenge Packer Pro a generic configuration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generated for you containing all of the seperator data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ompted with your destination directory (as in where the pac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ackaged).  Please make sure this directory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then be brought to the main selection screen.  From 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hoices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You can TAG all of your files by their sub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entering their numeric value.. (ie, if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ag a file under sub-section 1 which 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"-AVENGE-" you would hit the number "1"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ed file is hi-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You can configure avenge packer by pressing F1.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you'll be able to enter in all sub-sectio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gain your destination director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You can view the file by pressing ENTER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, now viewing is internal (no need for external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be spawned), but only if xms can be allocat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 up.  If not, then please use the /NOVIEWER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viewing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You can load the packager by pressing F10. 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be able to see all of the accumulated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sub-section, and tag which sub-sections you w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You can exit to dos by pressing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tagged your files and are ready to package your pack,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ring you to the packag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==(packaging)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ing you will be prompted with once you bring up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is a menu asking you to select which sub-sections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to your pack.  You can select these sections with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uppercase 'X' denotes that the corresponding section will be pack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a lowercase 'x' denotes that the corresponding section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tagged all of the sections to be added to your pack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 and Avenge Packer PRO will do the rest for you. 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ing can take a while on big files, so dont worry if the percen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t move for a while .. This just means a file is being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directory, and it is quite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==(closing)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hopefully I covered everything .. Avenge Packer PRO has a very "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ly" and easy to use interface, so if not, I am sure that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troble at all figuring the syst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ce any questions, comments, etc, please contact Grant Pass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kaboy101) through netmail (skaboy101@mindless.com), or on irc in #ave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cia, #ansi, or #i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==(eof)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