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C v1.01  - Super Splitscreen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r. Data   (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and fairly fast split screen chat 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  You are able to set up this chatter such that sysop and u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NFIGURABLE!  Did you ever want some sort of logo or ansi p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hatter?  Well here it is ver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2400 users (if you allow them on your board) ever complain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tters?  Well you can set a secondary configuration file for 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peeds so as to speed things up (but not be as pre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ie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PEs these days, this i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any directory you want, but you want to keep all the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etup I have included then simple go into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-Configuration Options, then H-Function Keys.  To whateve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ssign this chatter to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ssc\ssc.ppe ssc.cfg 24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for users faster than 2400 use SSC.CFG for configuration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use the configuration file 24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modify or create their own set ups here's the guide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find you can do a hells of a lot more than other chat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 For simplicity purposes the Sysop window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and the User's the bottom window, even though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 want to appear in the Sysop'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ansi/pcb file, do not include path.  Put NONE for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background, border, or a header ansi the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ut YES if you want to use faster line clearing (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), otherwise it uses slower space fillings to cle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orders, also allows vertically alig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line clearing is the Esc[K ansi code to clear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o the end of the line.  Slow line clearing is simpl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area.  Slow clearing is not recommended for 2400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op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for Sysop's (top) type color.  Put in @X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ottom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for User's (bottom) type color.  @X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# of lines to leave displayed at top when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window scrolls up, this is the number of lines tha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Position data for top window's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,yy:len  xx = xpos  yy = ypos  len = justified len of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X,Y position for the Sysop's 'Name Tag'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ny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llow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ata line for top window's id, put @OPTEXT@ in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ext for the 'Name Tag'.  @OPTEXT@ is the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Position data for bottom window's id line  (same forma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Position for User's 'Name 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Data line for bottom window's id, put @OPTEXT@ in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r User's 'Name 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Top Line # (1-23) for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for the first line of the sysop's (top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esn't have to be the top, can be anywhere between 1 and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 # of lines for Top window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the height in lines the sysop (top) window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3 Min-Max horizontal value (01-78) for Top window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is for however many lines are set up, or you will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tter if not repeated the right #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pplies the width of each line independantly fo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ight of the sysop's (top) window.  Supply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y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 Top Line # (1-23) for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of the first line of the user's (bottom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- # of lines for Bottom Window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in lines of the user's (bottom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6 Min-Max horizontal value (1-78) for Bot window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is for however many lin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ines are not exact, multiple lines are used to define widths for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is a variable.  Lines 13 and 16 are a set of lines,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- Sysop test version, checking for bugs (beta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6/1/94)  - First release to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coding and improving this chatter.  I decide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hen I came across some rather _CRAPPY_ chatters for PCBoard. 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chatters that either beg for registration money (lik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de a chatter) or force blatent pauses or ads for bbs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Coders: All you need to let people know you made something is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on all of your programs.  Look at Midnight Slasher, [MS] is his s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he needs and everyone kn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idnight Slasher's CSSC chatter, I thought it was nice bu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v1.00 which had an ugly bug of the backspace being used mutual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nd besides I wanted a chatter that you can customize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 for such a program.  BTW: MS, good work in all your stuff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release is good for every sysop, lazy or advanced. 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very quickly so they better be good enough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f anyone want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auken, NJ  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Quality Control  609-662-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1:266/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609)663-6945  (ask for Sh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want me to make a PPE or two for your board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from Mr.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follow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Production Kit 1.00 -- Create Lightbar prompts any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ision/2.  Customizable setup to do virtually anything when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 Hotkeys and all. 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Lister PPE v1.00 -- Full featured bbs list with searc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/selectable software and modem type listing, delet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s. 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Diz 1.02 -- FILE_ID.DIZ description importer for PCBoard 15.0+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strip bbs ads from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IZ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:  (no particular order, I randomized them if you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beat, Trident, Village Idiot, Zeek, Aqualung, Duchess (my dog),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, BoardMaster, White Shadow, Pure Evil,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all!  And have phun PPEing!  - Mr.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