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^ i L L N E S S   ^ b B S   ^ m O D D I N G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</w:t>
      </w:r>
      <w:r>
        <w:rPr/>
        <w:t xml:space="preserve">ܲ       �����  </w:t>
      </w:r>
      <w:r>
        <w:rPr/>
        <w:t xml:space="preserve">-ld! </w:t>
      </w:r>
      <w:r>
        <w:rPr/>
        <w:t>ܲܲ������  ���ܲ�����   �ܲܲ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 �����  ��� ���� ���� ���� ���� ���</w:t>
      </w:r>
      <w:r>
        <w:rPr>
          <w:rtl w:val="true"/>
        </w:rPr>
        <w:t>ݲ</w:t>
      </w:r>
      <w:r>
        <w:rPr/>
        <w:t xml:space="preserve">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 ���� ����� ����� ����� ��</w:t>
      </w:r>
      <w:r>
        <w:rPr/>
        <w:t>۰� ����� ��۰� ��۰� ����� ��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 ��۰� ���۲ ���۲ ����� ��۰� ���۲ ��������߲�  ��߲߲�۲�  �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 ��۱� ��۰� ����� ��۰� ��۱� ����� ���۲ ���� ��۲� ��۱� ���۲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߲� ��߲ ���� ��۰� �۰�� ��߲ ��۰� �۰۲ ����� ���۲ ��߲� ��۰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߲��߲߲�����  �߲߲����� ����߲ ���߲� ��߲�����   ��߲�����   �߲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   �         �        ��� ��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ted Shuttle Logon for RG v10-0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Low Rider (cnc.ill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ucks you up, don't blame me. When you unzipped this,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That means if your computer explodes, it ai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omething DOES happen though, please get in contact with me, cuz'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a know how a TEXT FILE screwed you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ve seen about 20,000 animated matrixes for obv�, yet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NY for renegade... So I thought to myself... "Shit, I can do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lp, I did. Sooo, here it is. There are 6 options. Logon 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ser, Check, Chat, Feedback, and Hasta!. I take it you have the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 what each of them do. To move around between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press C to go right, D to go left, or you can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 (Strike that. The SysOp can ONLY use C and D.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alling can use eith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zip               All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zip               All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Take a wild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ness.nfo            some nifty little nfo file...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    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ness.ans            a coolio ansi by 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really tough... Unzip MENU.ZIP into your MENU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MISC.ZIP into your MISC sub-directory... Then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so already, go into system config and go to System Toggles (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"Use Shuttle Logon" ON (V). Then, go into the Menu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3.MNU and SHUTTLE11.MNU. Modify number 3, and change the Optio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y "The System Password is (Then say your Sys. PW)"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password, change it to say something like "Hey Jerky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asswo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you can leave me E-Mail on CoD, or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my internet address low.rider@superstore.com. You can als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mods from me which will be for your boar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ly I wanna say that if the ansis are too fast, or too slow, 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draw and re-save them at a different speed. I have them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