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e w m s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newscanning msgs in the autolo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MSGSCAN.ANS in your c:\iniquity\text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NEWMSG.MNU in your c:\iniquity\text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the AUTOLOGN.MNU in your c:\iniquity\text di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at you need to do is go to your SYSTEM CONFIG in ini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O] for New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O] Again and change startup menu to: AUTOLO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ughta do it.  You can edit the menus to your own nee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You can mail me at andyb@cnw.com or call my boar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6o.336.5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