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little save game editor that gives you $240,000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Might and Magic.. along with 250 of each e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saved ga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heroes\games  { or proper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&lt;name of saved game+extention&gt;  {like cheat Mygame.GM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G[pha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