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ttle .DOC will go through and explain my examples that I either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For myself, B) For friends, or C) For this tutorial.  These are refer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ometimes in the tutorial, so be sure to go through and view them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sure you have a basic idea of what you are doing, or just to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ome nice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NAME.BA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de Style   : How I fad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      : What colors I used in the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      : Why I di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One : FILENAME.ANS (The one for DOS.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Two : FILENAME.ANS (The one for BBS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: What it is/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P.BAT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de Style   : Hideaway Fl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      : White-L.Grey-D.Grey-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      : Thought it might make a nice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One : DP-SIG3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Two : DP-SIG4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: It flashe thru each letter of "-Dark Phoenix-"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white and fading to black, then moving on.  It g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it t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P-SIG.BAT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de Style   : Multi-Directional &amp; a Two-Way Bounc on th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      : D.Grey-L.Green-D.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      : I needed a signature for myself, and I thought this was ne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One : DP-SIG1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Two : DP-SIG2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: All four corners of two spread-apart semi-circles are f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ward until they cross into the middle of my name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bounce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P-SIG2.BAT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de Style   : Flash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      : D.Grey-L.Grey-White-L.Gr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      : I thought it might make a good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One : DP-SIG5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Two : DP-SIG6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: "-Dark Phoenix-" starts in D.Grey and a L.Grey-White-L.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passes over it.  Kinda neat, but rather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P-SN.BA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de Style   : A fade-in and stay half circle fade, and a reverse write 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      : D.Grey-D.Red-L.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      : The first Ansimation I ever d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One : DP-SN1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Two : DP-SN2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: A half-circle is started and fades to the end of the proj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with �s until it reaches the end, then it writes a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till it returns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TAKEY.BAT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de Style   : Non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      : L.Green-White-L.Green (Outsi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.Green-D.Green-D.Grey-D.Green-L.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      : Thought it might make a good BB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One : HITAKEY1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Two : HITAKEY2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: This little thing starts little things inside the br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nning.  It's pretty n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MPT-0.BAT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de Style   : Pass-Through-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      : D.Green-L.Green (Outsi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.Green-D.Green-D.Grey-D.Green-L.Green (Insi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      : Another would-be BB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One : PROMPT-1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Two : PROMPT-2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: This pushes the lettering for "Hit a keY" thru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and has them return from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NC.BA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de Style   : Wrap-Arround half circ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      : D.Grey-L.Blue-D.Blue-White (Insi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Grey-L.Blue-D.Blue-White (Outsi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      : I had to do something for the group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One : PUNC-SG1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Two : PUNC-SG2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: This does a little figure-eight around two separate hal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les and then writes "PuNC Productions" from the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N-KA.BAT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de Style   : Pass-Thr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      : White-L.Grey-D.Grey (Outsi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-L.Red-D.Red-D.Grey (Insi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      : Thought it was ne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One : SN-KA1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Two : SN-KA2.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: Fades a BBS Name, Number, and ends with a centered SysOp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n the middle thru little brackets.  Rather imp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you can see, I have a few impressive examples, but not to many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ly think about it.  Read the tutorial on how to get your ow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here, but it must be good and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ark Phoenix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cumentation and all examples is (C)opyright 1995 by -Dark Phoenix-.</w:t>
      </w:r>
    </w:p>
    <w:p>
      <w:pPr>
        <w:pStyle w:val="PreformattedText"/>
        <w:bidi w:val="0"/>
        <w:jc w:val="left"/>
        <w:rPr/>
      </w:pPr>
      <w:r>
        <w:rPr/>
        <w:t xml:space="preserve">All rights reserved.  All drawing and Ansi Drivers are copyright there </w:t>
      </w:r>
    </w:p>
    <w:p>
      <w:pPr>
        <w:pStyle w:val="PreformattedText"/>
        <w:bidi w:val="0"/>
        <w:jc w:val="left"/>
        <w:rPr/>
      </w:pPr>
      <w:r>
        <w:rPr/>
        <w:t>respective authors, all rights presumably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