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MBBS2HTML v0.20 -- Written by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9 by Brian Zho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BBS2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-IS.  If this program causes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lth, your computer, your dog/cat/significant oth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related to you, it is not the author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se terms, you must not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BBS2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BBS2HTML was created because there are many online telnet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that would like to put their BBS listings onlin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anyone running a web server capable of running a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BBS2HTML has a few features that make it unique from other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TM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On the fly'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it detects a TELNET system, it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lin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rogram is fairly easy, bu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: the directory of the BBSLIST.BBI and the directory where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your own server for the BBS and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tract the archive into your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ZMBBS2H.CFG and configure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link on your web page to link to the 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just uploading your files to another web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tract the archive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ZMBBS2H.CFG and change the path to '.\' 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pload these files to your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load your BBSLIST.BBI from your Mystic BBS \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reate a link on your web page to link to the 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doesn't look crappy anymore!@% 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quid[think] for the ne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hort/long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'telnet://http://' bug for systems that use a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, you get full support for this software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es, or becomes senile.  Full support includes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 with problems you may be having.  Registering will als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sty string appended to the end of the web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BS listing created by an UNREGISTERED copy of zMBBSList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BBS source code (that the author does not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: zoob@telebo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 : http://www.darktech.org/zo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