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ystic-MOD - Mystic BBS Modific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itle                         zAnnounce v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uthor                        zoo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ersion of Mystic Required    v1.05+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Release Ty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] Art  [�] BBS Mod  [ ] BBS Util  [ ] MPE Script  [ ]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Com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kind of like Amiga systems which announce node logo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Install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. Move *.MNU to your \MENUS direct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. -OR- add the commands to yer menus in the "other stuff" se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. Enjoy!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Other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want to do this yourself add this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OODBYE Menu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MD Keys: 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a    : 0;~12~&amp;1 ~04logged off node ~12~&amp;2 ~04at ~12~TI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ELOGIN Menu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MD Keys: 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ata    : 0;~12~&amp;1 ~04logged on node ~12~&amp;2 ~04at ~12~TI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just a bland default configuration.  You can spice it up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ther cosmetics if you want :)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ing M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ant to send comments, flames, suggestions or death threats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mail: zoob@telebot.ne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eb  : http://www.darktech.org/zoo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