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Lord II : Another T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   - A Quic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I 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II - Contacting The N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- A Quic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is the first beta release of a brand new world made by The N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n IGM for Lord II, but a whole new world, with new item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ed from scratch. So have fun exploring this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program, all you have to do, is to unzip a brand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rd II into its seperate directory. Then delete all of the *.re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unzip Lord II : Another Tale in the same directory and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files it needs to. There you go, you have got it installed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mention that you absolutly NEED the full version of Lord II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- Contacting The 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can be contacted at any local bbs's in the St. John's area. I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, do not have internet access, and cannot be contacted t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a World production. Works Of Really Lavish Design! Come chec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