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badfile reporter 1.0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Release infomation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this was initially just for myself, but I was really short o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released this.  We all run out of hard drive space sooner or la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this for my BBS.  It lets users (who do most of the look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base) who have found an old/crap/bad/dupe file in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(and also view the list), you can take a look at the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then to clear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, but I will not release another version unless bug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orted, and ideas for this mod are e-mailed to me (kismet@atheis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do release another version, such things as x/y co-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, new ansi (sorry about the crappy ansi I used ;)), uhm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?  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Disclaimer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kismet), Xpress, or anyone assosiated with Xpress in any wa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responsible for any damage or loss this program causes. 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ource code, and it may be examined and re-compiled so a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of your BBS.  This program may not be re-released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or in its original state) without prior concent of the auth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, you are acknowledging that your agree and will co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Iniquity and IPL by releasing y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Features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to log ("FILENAME.ZIP added by kism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irst run, add a file to the badfile list (as badfile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st, so you must cre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"smart matrix", not much speed difference from sect's lightba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that little bit faster (it doesn't re-draw the whol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when lightbar is moved,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it out to see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Installation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Iniquity a2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below in your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BADFILE.IPX 1    /B      No              -X    BADFILE.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text directory is in ..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ADFILE.IPX 1    /B      No              -X    BADFILE.IPX C:\INIQ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the above to specify a differen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ight, installating in a breeze.  Badfile ASSUMES your tex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..\TEXT, so if that's where yours is, just run the IPL with no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text dir is elsewhere, specify the path 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rst parameter (eg. "BADFILE.IPX C:\INIQ\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Contacting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greets:  sect, cyntax, all IPL coders in FSW, all at tric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on the Iniquity support board, RgBuff, Destroy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others in Xpress, the guys who run Mirag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IPL coders and Iniquity sysop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me if you have and ideas, requests for mods!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 new version of badfile unless bugs are reported and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KISMET@ath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absence of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hr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-9908-3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